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 Portfolio als Anlage zum Zeugnis erstelle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Im Bildungsbereich bezeichnet Portfolio u.a. eine Auswahl von Belegen, die einen Lernprozess, eines Individuums beschreiben bzw. dokumentieren. </w:t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Ein Portfolio enthält </w:t>
      </w:r>
      <w:r>
        <w:rPr>
          <w:rFonts w:cs="Arial" w:ascii="Arial" w:hAnsi="Arial"/>
          <w:bCs/>
          <w:color w:val="000000"/>
        </w:rPr>
        <w:t>Pflichtteile</w:t>
      </w:r>
      <w:r>
        <w:rPr>
          <w:rFonts w:cs="Arial" w:ascii="Arial" w:hAnsi="Arial"/>
          <w:color w:val="000000"/>
        </w:rPr>
        <w:t xml:space="preserve"> und evtl. Wahlteile eines Bildungsganges, die verfasst und mit den Lehrenden besprochen werden sollten. </w:t>
      </w:r>
    </w:p>
    <w:p>
      <w:pPr>
        <w:pStyle w:val="Normal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Portfolios dienen oft dazu, Lernerfahrungen und -erfolge systematisch zu erfassen. </w:t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in Portfolio sollte von daher kein Instrument der Bewertung sein.</w:t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Es gibt verschiedene Arten von Portfolios. Zur Anlage an Zeugnissen können folgende Formen gewählt werden:</w:t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s Arbeitsportfolio (Working Portfolio)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sgewählte Lerngegenstände bzw. Arbeiten einer Schülerin/eines Schülers </w:t>
      </w:r>
    </w:p>
    <w:p>
      <w:pPr>
        <w:pStyle w:val="StandardWeb"/>
        <w:shd w:fill="FFFFFF" w:val="clear"/>
        <w:spacing w:lineRule="auto" w:line="324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Das Beurteilungsportfolio (Status Report- bzw. Assessment Portfolio)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tion von bestimmten Aufgaben und vorgegebenen Lernzielen im Kontext von Unterrichtssequenzen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Nachweis von bestimmten Lernhandlungen (etwa kreative Techniken, Informationsrecherche etc.)</w:t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s fächerübergreifende Portfolio (Interdisciplinary Unit Porfolio)</w:t>
      </w:r>
    </w:p>
    <w:p>
      <w:pPr>
        <w:pStyle w:val="StandardWeb"/>
        <w:numPr>
          <w:ilvl w:val="0"/>
          <w:numId w:val="1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tion fächerverbindenden und fächerübergreifenden Lernens zu einem bestimmten Lerngegenstand im Lernfeldkonzept</w:t>
      </w:r>
    </w:p>
    <w:p>
      <w:pPr>
        <w:pStyle w:val="StandardWeb"/>
        <w:numPr>
          <w:ilvl w:val="0"/>
          <w:numId w:val="1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mmlung von Themen und Arbeiten, wie etwa Selbstorganisiertes Lernen, Arbeitsmethoden</w:t>
      </w:r>
    </w:p>
    <w:p>
      <w:pPr>
        <w:pStyle w:val="StandardWeb"/>
        <w:numPr>
          <w:ilvl w:val="0"/>
          <w:numId w:val="1"/>
        </w:numPr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Sammlung von Inhalten zu einem Lerngegenstand oder Thema, dessen Untersuchungsgegenstand die Schülerinnen und Schüler selbst entwickelt haben</w:t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Das Portfolio ist in Typo und Layout möglichst einheitlich zu gestalten. Wesentliche Kriterien sind, Seiteneinrichtung, Seitenrand, Schriftart, Schriftgröße sowie Vollständigkeit, übersichtliche Gestaltung. </w:t>
      </w:r>
    </w:p>
    <w:p>
      <w:pPr>
        <w:pStyle w:val="StandardWeb"/>
        <w:numPr>
          <w:ilvl w:val="0"/>
          <w:numId w:val="3"/>
        </w:numPr>
        <w:shd w:fill="FFFFFF" w:val="clear"/>
        <w:spacing w:lineRule="auto" w:line="324" w:before="45" w:after="60"/>
        <w:jc w:val="both"/>
        <w:rPr/>
      </w:pPr>
      <w:r>
        <w:rPr>
          <w:rFonts w:cs="Arial" w:ascii="Arial" w:hAnsi="Arial"/>
          <w:color w:val="000000"/>
        </w:rPr>
        <w:t>Werden die Lerngegenstände klar umriss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fldChar w:fldCharType="begin"/>
    </w:r>
    <w:r>
      <w:rPr>
        <w:sz w:val="16"/>
        <w:lang w:val="en-US" w:eastAsia="en-US"/>
      </w:rPr>
      <w:instrText xml:space="preserve"> USERINITIALS \* Upper \* MERGEFORMAT </w:instrTex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  <w:t>MOS</w: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31.07.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  <w:shd w:fill="auto" w:val="clear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45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44:00Z</dcterms:created>
  <dc:creator>HVHS</dc:creator>
  <dc:description/>
  <cp:keywords/>
  <dc:language>en-US</dc:language>
  <cp:lastModifiedBy>Ulrich.Muehlenhoff</cp:lastModifiedBy>
  <cp:lastPrinted>2010-04-12T11:07:00Z</cp:lastPrinted>
  <dcterms:modified xsi:type="dcterms:W3CDTF">2010-08-02T12:23:00Z</dcterms:modified>
  <cp:revision>4</cp:revision>
  <dc:subject/>
  <dc:title>Kurzprotokoll</dc:title>
</cp:coreProperties>
</file>