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Fachoberschule Gesundheit und Soziales – Schwerpunkt Sozialpädagogik</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sz w:val="28"/>
          <w:szCs w:val="28"/>
        </w:rPr>
      </w:pPr>
      <w:r>
        <w:rPr>
          <w:rFonts w:cs="Arial" w:ascii="Arial" w:hAnsi="Arial"/>
          <w:sz w:val="28"/>
          <w:szCs w:val="28"/>
        </w:rPr>
        <w:t xml:space="preserve">Leitfaden zum Verhalten im sozialpädagogischen Praktikum  </w:t>
      </w:r>
    </w:p>
    <w:p>
      <w:pPr>
        <w:pStyle w:val="Normal"/>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3138"/>
        <w:gridCol w:w="614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lgemeine Anforderunge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verlässigkeit und Pünktlichkei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rledigen Sie die von Ihnen übernommenen Aufgaben zuverlässig und halten Sie Absprachen ein. </w:t>
            </w:r>
          </w:p>
          <w:p>
            <w:pPr>
              <w:pStyle w:val="Normal"/>
              <w:rPr>
                <w:rFonts w:ascii="Arial" w:hAnsi="Arial" w:cs="Arial"/>
                <w:sz w:val="22"/>
                <w:szCs w:val="22"/>
              </w:rPr>
            </w:pPr>
            <w:r>
              <w:rPr>
                <w:rFonts w:cs="Arial" w:ascii="Arial" w:hAnsi="Arial"/>
                <w:sz w:val="22"/>
                <w:szCs w:val="22"/>
              </w:rPr>
              <w:t xml:space="preserve">Bei Krankheit melden Sie sich in der Einrichtung und in der Schule ab. </w:t>
            </w:r>
          </w:p>
          <w:p>
            <w:pPr>
              <w:pStyle w:val="Normal"/>
              <w:rPr>
                <w:rFonts w:ascii="Arial" w:hAnsi="Arial" w:cs="Arial"/>
                <w:sz w:val="22"/>
                <w:szCs w:val="22"/>
              </w:rPr>
            </w:pPr>
            <w:r>
              <w:rPr>
                <w:rFonts w:cs="Arial" w:ascii="Arial" w:hAnsi="Arial"/>
                <w:sz w:val="22"/>
                <w:szCs w:val="22"/>
              </w:rPr>
              <w:t>Ihre Anwesenheitsliste führen Sie selbstständig.</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twortungsbereitschaf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eten Sie Ihre Hilfe an.</w:t>
            </w:r>
          </w:p>
          <w:p>
            <w:pPr>
              <w:pStyle w:val="Normal"/>
              <w:rPr>
                <w:rFonts w:ascii="Arial" w:hAnsi="Arial" w:cs="Arial"/>
                <w:sz w:val="22"/>
                <w:szCs w:val="22"/>
              </w:rPr>
            </w:pPr>
            <w:r>
              <w:rPr>
                <w:rFonts w:cs="Arial" w:ascii="Arial" w:hAnsi="Arial"/>
                <w:sz w:val="22"/>
                <w:szCs w:val="22"/>
              </w:rPr>
              <w:t>Materialien, Spielzeuge und Einrichtungsgegenstände müssen Sie sorgfältig behandel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enheit/Fähigkeit zur Kontaktaufnahm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hen Sie auf die Menschen zu. Kontaktfähigkeit ist die Grundvoraussetzung in der Arbeit mit Mensche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fgaben im Praktikum</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e  lernen die Aufgaben kennen, die zum jeweiligen Berufsbild gehören und werden hier auch praktisch tätig. Sie übernehmen Aufgaben im pädagogischen, pflegerischen und im hauswirtschaftlichen Bereich.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gene Fähigkeiten entdecken, erproben und in die Arbeit einbring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ntdecken Sie ihre Fähigkeiten und bringen Sie Ihre Talente im pädagogischen, musischen, kreativen oder sportlichen Bereich in die Arbeit ein. </w:t>
            </w:r>
          </w:p>
          <w:p>
            <w:pPr>
              <w:pStyle w:val="Normal"/>
              <w:rPr>
                <w:rFonts w:ascii="Arial" w:hAnsi="Arial" w:cs="Arial"/>
                <w:sz w:val="22"/>
                <w:szCs w:val="22"/>
              </w:rPr>
            </w:pPr>
            <w:r>
              <w:rPr>
                <w:rFonts w:cs="Arial" w:ascii="Arial" w:hAnsi="Arial"/>
                <w:sz w:val="22"/>
                <w:szCs w:val="22"/>
              </w:rPr>
              <w:t xml:space="preserve">Lassen Sie sich helfen und erproben Sie sich auch in Bereichen, in denen Sie unsicher sind.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weigepflich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e Informationen über Kinder/Jugendliche, Eltern und Mitarbeiter dürfen nicht an Dritte weitergegeben werden. Pädagogische Informationen können mit der Schule ausgetauscht und besprochen werden.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Verhalten gegenüber den Kindern/Jugendlichen</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obacht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rch Beobachtungen, die mit der Praxisanleiterin reflektiert werden, erhalten Sie einen Einblick in die Arbeit. So lernen Sie Kinder/Jugendliche, die Gruppe und die Einrichtung kenne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anz und Näh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üssen ausgewogen sein. Jeder in der Gruppe hat Anrecht auf Anteilnahme und Wertschätzung. Einzelne dürfen Sie nicht bevorzugen.</w:t>
            </w:r>
          </w:p>
          <w:p>
            <w:pPr>
              <w:pStyle w:val="Normal"/>
              <w:rPr>
                <w:rFonts w:ascii="Arial" w:hAnsi="Arial" w:cs="Arial"/>
                <w:sz w:val="22"/>
                <w:szCs w:val="22"/>
              </w:rPr>
            </w:pPr>
            <w:r>
              <w:rPr>
                <w:rFonts w:cs="Arial" w:ascii="Arial" w:hAnsi="Arial"/>
                <w:sz w:val="22"/>
                <w:szCs w:val="22"/>
              </w:rPr>
              <w:t xml:space="preserve">Bedenken Sie, dass Beziehungen entstehen. Achten Sie aber darauf, dass die Kinder/Jugendlichen sich emotional nicht zu stark an Sie binden. Bedenken Sie, dass sie nur eine begrenzte Zeit in der Einrichtung sind.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eln in der </w:t>
            </w:r>
          </w:p>
          <w:p>
            <w:pPr>
              <w:pStyle w:val="Normal"/>
              <w:rPr>
                <w:rFonts w:ascii="Arial" w:hAnsi="Arial" w:cs="Arial"/>
              </w:rPr>
            </w:pPr>
            <w:r>
              <w:rPr>
                <w:rFonts w:cs="Arial" w:ascii="Arial" w:hAnsi="Arial"/>
              </w:rPr>
              <w:t>Einrichtung</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der Einrichtung gibt es bestimmte Regeln und Absprachen zwischen Kindern/Jugendlichen und pädagogischem Fachpersonal. Sie müssen diese Regeln kennen, einhalten und auf die Einhaltung achten damit keine Konflikte entste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r>
        <w:br w:type="page"/>
      </w:r>
    </w:p>
    <w:tbl>
      <w:tblPr>
        <w:tblW w:w="9286" w:type="dxa"/>
        <w:jc w:val="left"/>
        <w:tblInd w:w="-113" w:type="dxa"/>
        <w:tblLayout w:type="fixed"/>
        <w:tblCellMar>
          <w:top w:w="0" w:type="dxa"/>
          <w:left w:w="108" w:type="dxa"/>
          <w:bottom w:w="0" w:type="dxa"/>
          <w:right w:w="108" w:type="dxa"/>
        </w:tblCellMar>
      </w:tblPr>
      <w:tblGrid>
        <w:gridCol w:w="3138"/>
        <w:gridCol w:w="6148"/>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pageBreakBefore/>
              <w:rPr>
                <w:rFonts w:ascii="Arial" w:hAnsi="Arial" w:cs="Arial"/>
              </w:rPr>
            </w:pPr>
            <w:r>
              <w:rPr>
                <w:rFonts w:cs="Arial" w:ascii="Arial" w:hAnsi="Arial"/>
              </w:rPr>
              <w:t>Aktivitäten mit einzelnen Kindern oder einer Kleingruppe durchführ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ch Absprache mit der Anleiterin sollen Sie mit einzelnen Kindern/Jugendlichen oder einer Kleingruppe arbeiten. Um der pädagogischen Arbeit gerecht zu werden müssen die Hinweise der Anleiterin eingehalten werden.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pengeschehen wahrnehm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ten Sie Ihre Aufmerksamkeit auf Situationen im Gruppengeschehen. Erfassen Sie Ideen und Initiativen der Kinder.</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ach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e Wichtigkeit der Sprache rückt immer mehr in den Blickpunkt. Achten Sie auf eine angemessene Sprache und einen entsprechenden Ausdruck.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bildfunktio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ben dem pädagogischen Fachpersonal sind auch Sie ein Vorbild. Kinder und Jugendliche beobachten Verhalten genau und ahmen es ggf. nach.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erhalten im Team</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eit sein zur Zusammenarbei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ine gute Zusammenarbeit ist eine Grundvoraussetzung für die Arbeit in einer Einrichtung.</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leitungsgespräche und </w:t>
            </w:r>
          </w:p>
          <w:p>
            <w:pPr>
              <w:pStyle w:val="Normal"/>
              <w:rPr>
                <w:rFonts w:ascii="Arial" w:hAnsi="Arial" w:cs="Arial"/>
              </w:rPr>
            </w:pPr>
            <w:r>
              <w:rPr>
                <w:rFonts w:cs="Arial" w:ascii="Arial" w:hAnsi="Arial"/>
              </w:rPr>
              <w:t>Kritikfähigkei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ragen Sie unbedingt nach, wenn Sie unsicher sind oder Ihnen etwas unklar ist. </w:t>
            </w:r>
          </w:p>
          <w:p>
            <w:pPr>
              <w:pStyle w:val="Normal"/>
              <w:rPr>
                <w:rFonts w:ascii="Arial" w:hAnsi="Arial" w:cs="Arial"/>
                <w:sz w:val="22"/>
                <w:szCs w:val="22"/>
              </w:rPr>
            </w:pPr>
            <w:r>
              <w:rPr>
                <w:rFonts w:cs="Arial" w:ascii="Arial" w:hAnsi="Arial"/>
                <w:sz w:val="22"/>
                <w:szCs w:val="22"/>
              </w:rPr>
              <w:t xml:space="preserve">Anleitungs- und Reflexionsgespräche dienen dazu, Ihre pädagogische Arbeit zu besprechen und weiter zu entwickeln. </w:t>
            </w:r>
          </w:p>
          <w:p>
            <w:pPr>
              <w:pStyle w:val="Normal"/>
              <w:rPr>
                <w:rFonts w:ascii="Arial" w:hAnsi="Arial" w:cs="Arial"/>
                <w:sz w:val="22"/>
                <w:szCs w:val="22"/>
              </w:rPr>
            </w:pPr>
            <w:r>
              <w:rPr>
                <w:rFonts w:cs="Arial" w:ascii="Arial" w:hAnsi="Arial"/>
                <w:sz w:val="22"/>
                <w:szCs w:val="22"/>
              </w:rPr>
              <w:t xml:space="preserve">Bringen Sie eigene Fragen, Vorschläge und Ideen ein.  </w:t>
            </w:r>
          </w:p>
          <w:p>
            <w:pPr>
              <w:pStyle w:val="Normal"/>
              <w:rPr>
                <w:rFonts w:ascii="Arial" w:hAnsi="Arial" w:cs="Arial"/>
                <w:sz w:val="22"/>
                <w:szCs w:val="22"/>
              </w:rPr>
            </w:pPr>
            <w:r>
              <w:rPr>
                <w:rFonts w:cs="Arial" w:ascii="Arial" w:hAnsi="Arial"/>
                <w:sz w:val="22"/>
                <w:szCs w:val="22"/>
              </w:rPr>
              <w:t xml:space="preserve">Begreifen Sie Kritik an Ihrer Arbeitsweise als Unterstützung.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öflich und freundlich sein </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e Atmosphäre in einer Einrichtung ist meistens freundlich. Ein positives Betriebsklima ist ein wichtige Voraussetzung für eine gelungene Arbei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erhalten gegenüber den Eltern</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anz wahren, freundlich und höflich sei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e Eltern genießen den gleichen Respekt. Verhalten Sie sich entsprechen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ine pädagogischen Gespräche mit Eltern führ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Sie noch keine entsprechende Ausbildung haben dürfen Sie  keine pädagogischen Gespräche mit den Eltern führen. Verweisen Sie an die jeweiligen pädagogischen Fachkräft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r abgesprochene Informationen an Eltern weitergeb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onen dürfen Sie nur nach Absprache mit Ihrer Anleiterin weitergebe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erhalten in der gesamten Einrichtung</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akt zu anderen Bereich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tzen Sie die Möglichkeit die gesamte Einrichtung kennen zu lernen. Sie erweitern so ihr Erfahrungsfel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ilnahme an Elternabenden, Teamsitzungen und besonderen Veranstaltung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tzen Sie die Möglichkeit an den genannten Veranstaltungen (nach Absprache mit der Leitung) teilzunehmen. </w:t>
            </w:r>
          </w:p>
          <w:p>
            <w:pPr>
              <w:pStyle w:val="Normal"/>
              <w:rPr>
                <w:rFonts w:ascii="Arial" w:hAnsi="Arial" w:cs="Arial"/>
                <w:sz w:val="22"/>
                <w:szCs w:val="22"/>
              </w:rPr>
            </w:pPr>
            <w:r>
              <w:rPr>
                <w:rFonts w:cs="Arial" w:ascii="Arial" w:hAnsi="Arial"/>
                <w:sz w:val="22"/>
                <w:szCs w:val="22"/>
              </w:rPr>
              <w:t xml:space="preserve">Übernehmen Sie hier ggf. auch Aufgabe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Fachoberschule Gesundheit und Soziales – Schwerpunkt Sozialpädagogik</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sz w:val="28"/>
          <w:szCs w:val="28"/>
        </w:rPr>
      </w:pPr>
      <w:r>
        <w:rPr>
          <w:rFonts w:cs="Arial" w:ascii="Arial" w:hAnsi="Arial"/>
          <w:sz w:val="28"/>
          <w:szCs w:val="28"/>
        </w:rPr>
        <w:t xml:space="preserve">Leitfaden zum Verhalten im Praktikum in pflegerischen Einrichtungen </w:t>
      </w:r>
    </w:p>
    <w:p>
      <w:pPr>
        <w:pStyle w:val="Normal"/>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3138"/>
        <w:gridCol w:w="614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lgemeine Anforderunge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verlässigkeit und Pünktlichkei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ledigen Sie die von Ihnen übernommenen Aufgaben zuverlässig und halten Sie Absprachen ein.</w:t>
            </w:r>
          </w:p>
          <w:p>
            <w:pPr>
              <w:pStyle w:val="Normal"/>
              <w:rPr>
                <w:rFonts w:ascii="Arial" w:hAnsi="Arial" w:cs="Arial"/>
                <w:sz w:val="22"/>
                <w:szCs w:val="22"/>
              </w:rPr>
            </w:pPr>
            <w:r>
              <w:rPr>
                <w:rFonts w:cs="Arial" w:ascii="Arial" w:hAnsi="Arial"/>
                <w:sz w:val="22"/>
                <w:szCs w:val="22"/>
              </w:rPr>
              <w:t xml:space="preserve">Bei Krankheit melden Sie sich in der Einrichtung und in der Schule ab. </w:t>
            </w:r>
          </w:p>
          <w:p>
            <w:pPr>
              <w:pStyle w:val="Normal"/>
              <w:rPr>
                <w:rFonts w:ascii="Arial" w:hAnsi="Arial" w:cs="Arial"/>
                <w:sz w:val="22"/>
                <w:szCs w:val="22"/>
              </w:rPr>
            </w:pPr>
            <w:r>
              <w:rPr>
                <w:rFonts w:cs="Arial" w:ascii="Arial" w:hAnsi="Arial"/>
                <w:sz w:val="22"/>
                <w:szCs w:val="22"/>
              </w:rPr>
              <w:t>Ihre Anwesenheitsliste führen Sie selbstständig.</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twortungsbereitschaf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eten Sie Ihre Hilfe an.</w:t>
            </w:r>
          </w:p>
          <w:p>
            <w:pPr>
              <w:pStyle w:val="Normal"/>
              <w:rPr>
                <w:rFonts w:ascii="Arial" w:hAnsi="Arial" w:cs="Arial"/>
                <w:sz w:val="22"/>
                <w:szCs w:val="22"/>
              </w:rPr>
            </w:pPr>
            <w:r>
              <w:rPr>
                <w:rFonts w:cs="Arial" w:ascii="Arial" w:hAnsi="Arial"/>
                <w:sz w:val="22"/>
                <w:szCs w:val="22"/>
              </w:rPr>
              <w:t>Materialien und Einrichtungsgegenstände müssen Sie sorgfältig behandel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enheit/Fähigkeit zur Kontaktaufnahm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hen Sie auf die Menschen zu. Kontaktfähigkeit ist die Grundvoraussetzung in der Arbeit mit Mensche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fgaben im Praktikum</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e  lernen die Aufgaben kennen, die zum jeweiligen Berufsbild gehören und werden hier auch praktisch tätig. Sie übernehmen verschiedene Aufgaben im pflegerischen Bereich.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gene Fähigkeiten entdecken, erproben und in die Arbeit einbring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ntdecken Sie ihre Fähigkeiten und bringen Sie Ihre Talente  in die Arbeit ein. </w:t>
            </w:r>
          </w:p>
          <w:p>
            <w:pPr>
              <w:pStyle w:val="Normal"/>
              <w:rPr>
                <w:rFonts w:ascii="Arial" w:hAnsi="Arial" w:cs="Arial"/>
                <w:sz w:val="22"/>
                <w:szCs w:val="22"/>
              </w:rPr>
            </w:pPr>
            <w:r>
              <w:rPr>
                <w:rFonts w:cs="Arial" w:ascii="Arial" w:hAnsi="Arial"/>
                <w:sz w:val="22"/>
                <w:szCs w:val="22"/>
              </w:rPr>
              <w:t>Lassen Sie sich helfen und erproben Sie sich, soweit möglich, auch in Bereichen, in denen Sie unsicher sind. Sprechen Sie sich mit Ihrer Anleiterin ab.</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weigepflich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e Informationen über Bewohner,  Patienten und Mitarbeiter dürfen nicht an Dritte weitergegeben werden. Pädagogische Informationen können mit der Schule ausgetauscht und besprochen werden.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Verhalten gegenüber Bewohnern/Patienten</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obacht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rch Beobachtungen, die mit der Praxisanleiterin reflektiert werden, erhalten Sie einen Einblick in die Arbeit. So lernen Sie die Station und die Einrichtung kenne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 Menschen seh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r Mensch steht im Mittelpunkt der Arbeit. Gehen Sie freundlich und respektvoll mit den Bewohnern bzw. den Patienten u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anz und Näh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üssen ausgewogen sein. Jeder  hat Anrecht auf Anteilnahme und Wertschätzung. Einzelne dürfen Sie nicht bevorzugen.</w:t>
            </w:r>
          </w:p>
          <w:p>
            <w:pPr>
              <w:pStyle w:val="Normal"/>
              <w:rPr>
                <w:rFonts w:ascii="Arial" w:hAnsi="Arial" w:cs="Arial"/>
                <w:sz w:val="22"/>
                <w:szCs w:val="22"/>
              </w:rPr>
            </w:pPr>
            <w:r>
              <w:rPr>
                <w:rFonts w:cs="Arial" w:ascii="Arial" w:hAnsi="Arial"/>
                <w:sz w:val="22"/>
                <w:szCs w:val="22"/>
              </w:rPr>
              <w:t xml:space="preserve">Bedenken Sie, dass Beziehungen entstehen. Achten Sie aber darauf, dass die Bewohner/Patienten sich emotional nicht zu stark an Sie binden. Bedenken Sie, dass sie nur eine begrenzte Zeit in der Einrichtung sind.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eln in der </w:t>
            </w:r>
          </w:p>
          <w:p>
            <w:pPr>
              <w:pStyle w:val="Normal"/>
              <w:rPr>
                <w:rFonts w:ascii="Arial" w:hAnsi="Arial" w:cs="Arial"/>
              </w:rPr>
            </w:pPr>
            <w:r>
              <w:rPr>
                <w:rFonts w:cs="Arial" w:ascii="Arial" w:hAnsi="Arial"/>
              </w:rPr>
              <w:t>Einrichtung</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der Einrichtung gibt es bestimmte Regeln und Absprachen Sie müssen diese Regeln kennen, einhalten und auf die Einhaltung achten damit keine Konflikte entstehe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ach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hten Sie auf eine angemessene Sprache und einen entsprechenden Ausdruck. </w:t>
            </w:r>
          </w:p>
        </w:tc>
      </w:tr>
    </w:tbl>
    <w:p>
      <w:pPr>
        <w:pStyle w:val="Normal"/>
        <w:rPr/>
      </w:pPr>
      <w:r>
        <w:rPr/>
      </w:r>
      <w:r>
        <w:br w:type="page"/>
      </w:r>
    </w:p>
    <w:tbl>
      <w:tblPr>
        <w:tblW w:w="9286" w:type="dxa"/>
        <w:jc w:val="left"/>
        <w:tblInd w:w="-113" w:type="dxa"/>
        <w:tblLayout w:type="fixed"/>
        <w:tblCellMar>
          <w:top w:w="0" w:type="dxa"/>
          <w:left w:w="108" w:type="dxa"/>
          <w:bottom w:w="0" w:type="dxa"/>
          <w:right w:w="108" w:type="dxa"/>
        </w:tblCellMar>
      </w:tblPr>
      <w:tblGrid>
        <w:gridCol w:w="3138"/>
        <w:gridCol w:w="614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halten im Team</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eit sein zur Zusammenarbei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ine gute Zusammenarbeit ist eine Grundvoraussetzung für die Arbeit in einer Einrichtung.</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leitungsgespräche und </w:t>
            </w:r>
          </w:p>
          <w:p>
            <w:pPr>
              <w:pStyle w:val="Normal"/>
              <w:rPr>
                <w:rFonts w:ascii="Arial" w:hAnsi="Arial" w:cs="Arial"/>
              </w:rPr>
            </w:pPr>
            <w:r>
              <w:rPr>
                <w:rFonts w:cs="Arial" w:ascii="Arial" w:hAnsi="Arial"/>
              </w:rPr>
              <w:t>Kritikfähigkei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ragen Sie unbedingt nach, wenn Sie unsicher sind oder Ihnen etwas unklar ist. </w:t>
            </w:r>
          </w:p>
          <w:p>
            <w:pPr>
              <w:pStyle w:val="Normal"/>
              <w:rPr>
                <w:rFonts w:ascii="Arial" w:hAnsi="Arial" w:cs="Arial"/>
                <w:sz w:val="22"/>
                <w:szCs w:val="22"/>
              </w:rPr>
            </w:pPr>
            <w:r>
              <w:rPr>
                <w:rFonts w:cs="Arial" w:ascii="Arial" w:hAnsi="Arial"/>
                <w:sz w:val="22"/>
                <w:szCs w:val="22"/>
              </w:rPr>
              <w:t xml:space="preserve">Anleitungs- und Reflexionsgespräche dienen dazu, Ihre Arbeit zu besprechen und weiter zu entwickeln. </w:t>
            </w:r>
          </w:p>
          <w:p>
            <w:pPr>
              <w:pStyle w:val="Normal"/>
              <w:rPr>
                <w:rFonts w:ascii="Arial" w:hAnsi="Arial" w:cs="Arial"/>
                <w:sz w:val="22"/>
                <w:szCs w:val="22"/>
              </w:rPr>
            </w:pPr>
            <w:r>
              <w:rPr>
                <w:rFonts w:cs="Arial" w:ascii="Arial" w:hAnsi="Arial"/>
                <w:sz w:val="22"/>
                <w:szCs w:val="22"/>
              </w:rPr>
              <w:t xml:space="preserve">Bringen Sie eigene Fragen, Vorschläge und Ideen ein.  </w:t>
            </w:r>
          </w:p>
          <w:p>
            <w:pPr>
              <w:pStyle w:val="Normal"/>
              <w:rPr>
                <w:rFonts w:ascii="Arial" w:hAnsi="Arial" w:cs="Arial"/>
                <w:sz w:val="22"/>
                <w:szCs w:val="22"/>
              </w:rPr>
            </w:pPr>
            <w:r>
              <w:rPr>
                <w:rFonts w:cs="Arial" w:ascii="Arial" w:hAnsi="Arial"/>
                <w:sz w:val="22"/>
                <w:szCs w:val="22"/>
              </w:rPr>
              <w:t xml:space="preserve">Begreifen Sie Kritik an Ihrer Arbeitsweise als Unterstützung.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öflich und freundlich sein </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e Atmosphäre in einer Einrichtung ist meistens freundlich. Ein positives Betriebsklima ist eine wichtige Voraussetzung für eine gelungene Arbei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astende Situation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ährend Ihrer Arbeit müssen Sie sich mit Aufgaben und  Situationen (z. B. ungewohnte Arbeiten im Bereich der Körperpflege, Verwirrtheitszustände, schwere Krankheiten, Tod) auseinandersetzen, die für Sie belastend sein können. Gespräche helfen, solche Situationen zu bewältigen. Haben sie keine Scheu, darüber mit Ihrer Anleiterin zu spreche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erhalten gegenüber den Angehörigen</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anz wahren, freundlich und höflich sei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e Angehörigen genießen den gleichen Respekt. Verhalten Sie sich entsprechen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ine Fachgespräche  mit Angehörigen führ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Sie keine entsprechende Ausbildung haben dürfen Sie  keine Fachgespräche mit den Angehörigen führen. Verweisen Sie an die jeweiligen Fachkräft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r abgesprochene Informationen an  weitergeb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onen dürfen Sie nur nach Absprache mit Ihrer Anleiterin weitergebe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erhalten in der gesamten Einrichtung</w:t>
            </w:r>
          </w:p>
          <w:p>
            <w:pPr>
              <w:pStyle w:val="Normal"/>
              <w:jc w:val="center"/>
              <w:rPr>
                <w:rFonts w:ascii="Arial" w:hAnsi="Arial" w:cs="Arial"/>
                <w:b/>
                <w:b/>
              </w:rPr>
            </w:pPr>
            <w:r>
              <w:rPr>
                <w:rFonts w:cs="Arial" w:ascii="Arial" w:hAnsi="Arial"/>
                <w: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akt zu anderen Bereich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tzen Sie die Möglichkeit die gesamte Einrichtung kennen zu lernen. Sie erweitern so ihr Erfahrungsfel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ilnahme an besonderen Veranstaltunge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tzen Sie die Möglichkeit an ggf. stattfindenden  Veranstaltungen (nach Absprache mit der Leitung) teilzunehmen. </w:t>
            </w:r>
          </w:p>
          <w:p>
            <w:pPr>
              <w:pStyle w:val="Normal"/>
              <w:rPr>
                <w:rFonts w:ascii="Arial" w:hAnsi="Arial" w:cs="Arial"/>
                <w:sz w:val="22"/>
                <w:szCs w:val="22"/>
              </w:rPr>
            </w:pPr>
            <w:r>
              <w:rPr>
                <w:rFonts w:cs="Arial" w:ascii="Arial" w:hAnsi="Arial"/>
                <w:sz w:val="22"/>
                <w:szCs w:val="22"/>
              </w:rPr>
              <w:t xml:space="preserve">Übernehmen Sie hier ggf. auch Aufgabe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96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eastAsia="Arial" w:cs="Arial" w:ascii="Arial" w:hAnsi="Arial"/>
        <w:i/>
        <w:sz w:val="18"/>
        <w:szCs w:val="18"/>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16:00Z</dcterms:created>
  <dc:creator>wolfgang reuß</dc:creator>
  <dc:description/>
  <cp:keywords/>
  <dc:language>en-US</dc:language>
  <cp:lastModifiedBy>Ulrich.Muehlenhoff</cp:lastModifiedBy>
  <cp:lastPrinted>2010-05-09T12:07:00Z</cp:lastPrinted>
  <dcterms:modified xsi:type="dcterms:W3CDTF">2010-08-02T11:26:00Z</dcterms:modified>
  <cp:revision>7</cp:revision>
  <dc:subject/>
  <dc:title>Fachoberschule für Gesundheit und Soziales – Schwerpunkt Sozialpädagogik</dc:title>
</cp:coreProperties>
</file>