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28600</wp:posOffset>
            </wp:positionV>
            <wp:extent cx="1324610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nformationen zum Praktikum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der Fachoberschule Gesundheit und Soziale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–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chwerpunkt Sozialpädagogik – Klasse 11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uer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Praktikum umfasst mindestens 960 Stun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wird in 2 Praktika à 480 Stunden aufgeteil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941"/>
        <w:gridCol w:w="2303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Std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6 Std. pro Tag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Ta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Woche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7 Std. pro Tag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 Ta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Woche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8 Std. pro Tag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Ta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Woch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Schuljahr abzüglich der Ferienzeit umfasst 40 Woch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die Arbeitszeit nur 6-7 Stunden am Tag beträgt (z.B. in einigen Kindergärten), muss zusätzlich in den Ferien gearbeitet we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die Arbeitszeit in einem Praktikum nur 6 Stunden pro Tag beträgt, muss die Arbeitszeit im zweiten Praktikum 8 Stunden pro Tag betragen, da ansonsten die Ferienzeit nicht ausreicht, um die Praktikumszeit nachzuhol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ktikumsplätz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zialpädagogischer Be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.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be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erkrippe, Kindergar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er- und Jugendhilf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erwohngruppe, Jugendhei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derpädagogischer Be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indertenwohnheim, Behindertenwerkstatt, Fördergrupp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ndeinricht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ndzentrum, Jugendcaf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flegebe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.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flegeeinricht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nkenhaus, Altenhe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Ein</w:t>
      </w:r>
      <w:r>
        <w:rPr>
          <w:rFonts w:cs="Arial" w:ascii="Arial" w:hAnsi="Arial"/>
          <w:sz w:val="22"/>
          <w:szCs w:val="22"/>
        </w:rPr>
        <w:t xml:space="preserve"> Praktikum kann im Pflegebereich absolviert werden, muss aber nich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we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raktika im sozialpädagogischen Be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raktikum im sozialpädagogischen Bereich und 1 Praktikum im Pflegebere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s Praktikum erfolgt an </w:t>
      </w:r>
      <w:r>
        <w:rPr>
          <w:rFonts w:cs="Arial" w:ascii="Arial" w:hAnsi="Arial"/>
          <w:b/>
          <w:sz w:val="22"/>
          <w:szCs w:val="22"/>
        </w:rPr>
        <w:t>drei Tagen</w:t>
      </w:r>
      <w:r>
        <w:rPr>
          <w:rFonts w:cs="Arial" w:ascii="Arial" w:hAnsi="Arial"/>
          <w:sz w:val="22"/>
          <w:szCs w:val="22"/>
        </w:rPr>
        <w:t xml:space="preserve"> pro Woche (Montag bis Mittwoch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riebsbedingte Schließungszeiten (z.B. Schließung der Einrichtung während der Ferien) werden nicht auf die Praktikumsdauer angerechn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nkheitstage müssen nachgeholt werden, um auf 960 Stunden Praktikum zu komm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nahmen sind nur nach rechtzeitiger Genehmigung durch die Schule mögli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chülerinnen und Schüler suchen sich selbständig bis zum Schuljahresbeginn zwe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xisstell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e müssen Sie vorgehen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tte suchen Sie sich bis zum Beginn der Sommerferien zwei Praxisstellen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2"/>
          <w:szCs w:val="22"/>
        </w:rPr>
        <w:t>Geben Sie bitte in der jeweiligen Praxisstelle das Informationsschreiben „Hinweise für die Durchführung der Praktika“ ab und lassen Sie von der Praxisstelle den Vordruck „Bestätigung der Praxisstelle“ ausfüllen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2"/>
          <w:szCs w:val="22"/>
        </w:rPr>
        <w:t>Geben Sie bitte bis zum Beginn des nächsten Schuljahres die Bestätigungen der Praxisstellen im Schülersekretariat der BBS I Emden ab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2"/>
          <w:szCs w:val="22"/>
        </w:rPr>
        <w:t>Nach Abschluss eines jeweiligen Praktikums ist von der Praxisstelle eine Bescheinigung über die Ableistung des Praktikums und ein Bewertungsbogen auszufüllen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2"/>
          <w:szCs w:val="22"/>
        </w:rPr>
        <w:t>Geben Sie die Bescheinigung über die Ableistung des Praktikums unverzüglich bei Ihrer Klassenlehrerin/Ihrem Klassenlehrer ab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2"/>
          <w:szCs w:val="22"/>
        </w:rPr>
        <w:t>Eine Versetzung in die Klasse 12 ist nicht möglich, wenn nicht die Ableistung von mindestens 960 Stunden Praktikum bescheinigt wurde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input.doc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05:00Z</dcterms:created>
  <dc:creator>Ulrich.Muehlenhoff</dc:creator>
  <dc:description/>
  <cp:keywords/>
  <dc:language>en-US</dc:language>
  <cp:lastModifiedBy>Ulrich.Muehlenhoff</cp:lastModifiedBy>
  <dcterms:modified xsi:type="dcterms:W3CDTF">2010-08-02T11:25:00Z</dcterms:modified>
  <cp:revision>3</cp:revision>
  <dc:subject/>
  <dc:title>Informationen zum Praktikum der</dc:title>
</cp:coreProperties>
</file>